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ill Sans MT" w:ascii="Gill Sans MT" w:hAnsi="Gill Sans MT"/>
          <w:sz w:val="28"/>
          <w:szCs w:val="28"/>
        </w:rPr>
        <w:t>Name ______________________________</w:t>
        <w:tab/>
        <w:t>Date 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933132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132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55"/>
                              <w:gridCol w:w="3060"/>
                              <w:gridCol w:w="3060"/>
                              <w:gridCol w:w="3060"/>
                              <w:gridCol w:w="3045"/>
                              <w:gridCol w:w="1815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69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br/>
                                    <w:t>WORLDVIEW VISUAL DISPLAY RUBR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I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Gill Sans MT" w:hAnsi="Gill Sans MT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Extremely engaging and considerate of the needs of the aud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esents a firm position on each el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ovides a clear and detailed explanation of  the effects of time and place on world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ovides a clear and detailed explanation of  the effects of government and other people on world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Comments provide thoughtful insight on personal worldview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Engaging and considerate of the needs of the aud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esents a clear position on each el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ovides a clear explanation of  the effects of time and place on world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ovides a clear explanation of  the effects of government and other people on world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Comments provide details of personal worldview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Considers the needs of the aud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esents a position on each el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ovides an explanation of  the effects of time and place on world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ovides an explanation of  the effects of government and other people on world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Comments discuss personal worldview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Needs to consider aud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Needs to present a position on each elem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Needs to show the affect of time and place on world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Needs to show the affect of government and other people on worldvie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Comments need to be on-top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Interesting and appeals to audien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ersuasive posi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Shows affect of time and pl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Shows affect of government and other peop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Logical Comm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atLeast"/>
                                <w:cantSplit w:val="true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Gill Sans MT" w:hAnsi="Gill Sans MT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VISUAL APPEAL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Shows high levels of creativity and original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Has chosen a format that maximizes visual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Fonts, headings, and colour schemes add appeal and clarity to the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Messages are enhanced through careful layout plan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7 elements are clearly defined in presentatio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Shows significant creativity and original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Has chosen a format that communicates visual information efficient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 xml:space="preserve">Fonts, headings, and colour schemes add appeal </w:t>
                                  </w:r>
                                  <w:r>
                                    <w:rPr>
                                      <w:rFonts w:cs="Arial" w:ascii="Gill Sans MT" w:hAnsi="Gill Sans MT"/>
                                      <w:u w:val="single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 xml:space="preserve"> clarity to the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Layout shows evidence of careful plan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7 elements are separated in the presentatio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Shows some degree of creativity and original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Has chosen a format appropriate for visual messag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Fonts, headings, and colour schemes are prese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Layout shows plan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7 elements are presented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Lacks creativity and original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Needs to choose an appropriate format for visual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Fonts, headings, and colour scheme need to add to from the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Layout needs to show evidence of careful plan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Needs to show all seven elements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creative and origin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appropriate form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fonts hea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colour sche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Gill Sans MT" w:hAnsi="Gill Sans MT" w:cs="Arial"/>
                                    </w:rPr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layout desig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Gill Sans MT" w:hAnsi="Gill Sans MT"/>
                                    </w:rPr>
                                    <w:t>presentation of 7 elem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75pt;height:612pt;mso-wrap-distance-left:9pt;mso-wrap-distance-right:9pt;mso-wrap-distance-top:0pt;mso-wrap-distance-bottom:0pt;margin-top:9.1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55"/>
                        <w:gridCol w:w="3060"/>
                        <w:gridCol w:w="3060"/>
                        <w:gridCol w:w="3060"/>
                        <w:gridCol w:w="3045"/>
                        <w:gridCol w:w="1815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469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C0C0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color w:val="FFFFFF"/>
                                <w:sz w:val="32"/>
                                <w:szCs w:val="32"/>
                              </w:rPr>
                              <w:br/>
                              <w:t>WORLDVIEW VISUAL DISPLAY RUBRIC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sz w:val="28"/>
                                <w:szCs w:val="28"/>
                              </w:rPr>
                              <w:t>INS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Gill Sans MT" w:hAnsi="Gill Sans M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sz w:val="28"/>
                                <w:szCs w:val="28"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Extremely engaging and considerate of the needs of the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esents a firm position on each el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ovides a clear and detailed explanation of  the effects of time and place on world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ovides a clear and detailed explanation of  the effects of government and other people on world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Comments provide thoughtful insight on personal worldview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Engaging and considerate of the needs of the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esents a clear position on each el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ovides a clear explanation of  the effects of time and place on world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ovides a clear explanation of  the effects of government and other people on world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Comments provide details of personal worldview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Considers the needs of the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esents a position on each el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ovides an explanation of  the effects of time and place on world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ovides an explanation of  the effects of government and other people on world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Comments discuss personal worldview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Needs to consider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Needs to present a position on each el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Needs to show the affect of time and place on world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Needs to show the affect of government and other people on world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Comments need to be on-to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Interesting and appeals to aud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ersuasive pos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Shows affect of time and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Shows affect of government and other peo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Logical Com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0" w:hRule="atLeast"/>
                          <w:cantSplit w:val="true"/>
                        </w:trPr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Gill Sans MT" w:hAnsi="Gill Sans M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  <w:b/>
                                <w:sz w:val="28"/>
                                <w:szCs w:val="28"/>
                              </w:rPr>
                              <w:t>VISUAL APPEAL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Shows high levels of creativity and origin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Has chosen a format that maximizes visual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Fonts, headings, and colour schemes add appeal and clarity to the 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Messages are enhanced through careful layout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7 elements are clearly defined in presentatio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Shows significant creativity and origin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Has chosen a format that communicates visual information efficien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 xml:space="preserve">Fonts, headings, and colour schemes add appeal </w:t>
                            </w:r>
                            <w:r>
                              <w:rPr>
                                <w:rFonts w:cs="Arial" w:ascii="Gill Sans MT" w:hAnsi="Gill Sans MT"/>
                                <w:u w:val="single"/>
                              </w:rPr>
                              <w:t>or</w:t>
                            </w:r>
                            <w:r>
                              <w:rPr>
                                <w:rFonts w:cs="Arial" w:ascii="Gill Sans MT" w:hAnsi="Gill Sans MT"/>
                              </w:rPr>
                              <w:t xml:space="preserve"> clarity to the 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Layout shows evidence of careful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7 elements are separated in the presentation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Shows some degree of creativity and origin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Has chosen a format appropriate for visual mess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Fonts, headings, and colour schemes are pres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Layout shows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7 elements are presented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Lacks creativity and original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Needs to choose an appropriate format for visual infor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Fonts, headings, and colour scheme need to add to from the 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Layout needs to show evidence of careful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Needs to show all seven elements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creative and origi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appropriate form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fonts hea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colour sch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Gill Sans MT" w:hAnsi="Gill Sans MT" w:cs="Arial"/>
                              </w:rPr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layout des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Gill Sans MT" w:hAnsi="Gill Sans MT"/>
                              </w:rPr>
                              <w:t>presentation of 7 elem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  <w:t>Worldview Visual Display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8"/>
          <w:szCs w:val="28"/>
        </w:rPr>
      </w:pPr>
      <w:r>
        <w:rPr>
          <w:rFonts w:cs="Gill Sans MT" w:ascii="Gill Sans MT" w:hAnsi="Gill Sans MT"/>
          <w:b/>
          <w:i/>
          <w:sz w:val="28"/>
          <w:szCs w:val="28"/>
        </w:rPr>
        <w:t>Project Criteria</w:t>
      </w:r>
    </w:p>
    <w:p>
      <w:pPr>
        <w:pStyle w:val="Normal"/>
        <w:rPr>
          <w:rFonts w:ascii="Gill Sans MT" w:hAnsi="Gill Sans MT" w:cs="Gill Sans MT"/>
          <w:b/>
          <w:b/>
          <w:i/>
          <w:i/>
          <w:sz w:val="28"/>
          <w:szCs w:val="28"/>
        </w:rPr>
      </w:pPr>
      <w:r>
        <w:rPr>
          <w:rFonts w:cs="Gill Sans MT" w:ascii="Gill Sans MT" w:hAnsi="Gill Sans MT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reative and origi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hoose an appropriate format for visual communic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ell-planned and organized</w:t>
      </w:r>
    </w:p>
    <w:p>
      <w:pPr>
        <w:pStyle w:val="Normal"/>
        <w:numPr>
          <w:ilvl w:val="1"/>
          <w:numId w:val="6"/>
        </w:numPr>
        <w:spacing w:before="0" w:after="240"/>
        <w:rPr/>
      </w:pPr>
      <w:r>
        <w:rPr>
          <w:rFonts w:cs="Gill Sans MT" w:ascii="Gill Sans MT" w:hAnsi="Gill Sans MT"/>
          <w:sz w:val="32"/>
          <w:szCs w:val="32"/>
        </w:rPr>
        <w:t>visually organized – fonts, headings, colour schemes, layout, and design</w:t>
      </w:r>
      <w:r>
        <w:rPr>
          <w:rFonts w:cs="Gill Sans MT" w:ascii="Gill Sans MT" w:hAnsi="Gill Sans MT"/>
          <w:b/>
          <w:sz w:val="32"/>
          <w:szCs w:val="32"/>
        </w:rPr>
        <w:t xml:space="preserve"> add</w:t>
      </w:r>
      <w:r>
        <w:rPr>
          <w:rFonts w:cs="Gill Sans MT" w:ascii="Gill Sans MT" w:hAnsi="Gill Sans MT"/>
          <w:sz w:val="32"/>
          <w:szCs w:val="32"/>
        </w:rPr>
        <w:t xml:space="preserve"> to the clarity of your messag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Gill Sans MT" w:ascii="Gill Sans MT" w:hAnsi="Gill Sans MT"/>
          <w:sz w:val="32"/>
          <w:szCs w:val="32"/>
        </w:rPr>
        <w:t>interesting and persuasive for audience (classmates and teacher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Gill Sans MT" w:ascii="Gill Sans MT" w:hAnsi="Gill Sans MT"/>
          <w:sz w:val="32"/>
          <w:szCs w:val="32"/>
        </w:rPr>
        <w:t>project shows how the time and place you live in affects your worldvie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Gill Sans MT" w:ascii="Gill Sans MT" w:hAnsi="Gill Sans MT"/>
          <w:sz w:val="32"/>
          <w:szCs w:val="32"/>
        </w:rPr>
        <w:t>project shows how the government and other people affect your worldvie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all information should be obviously organized into the 7 elements of worldvie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omments/explanations should be on topic and well-explained/logical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1:00Z</dcterms:created>
  <dc:creator>BGRS</dc:creator>
  <dc:description/>
  <cp:keywords/>
  <dc:language>en-US</dc:language>
  <cp:lastModifiedBy>Administrator</cp:lastModifiedBy>
  <cp:lastPrinted>2008-10-06T08:00:00Z</cp:lastPrinted>
  <dcterms:modified xsi:type="dcterms:W3CDTF">2008-10-06T14:02:00Z</dcterms:modified>
  <cp:revision>4</cp:revision>
  <dc:subject/>
  <dc:title>WORLDVIEW VISUAL DISPLAY RUBRIC</dc:title>
</cp:coreProperties>
</file>